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ywanie drobnych robót remontowych w zakresie robót budowlanych, sanitarnych i elektrycznych w placówkach oświatowych na teren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Dzielnicy Praga-Południe m.st. Warszawy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- UD-VI-ZP/70/18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37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7-16T08:37:00Z</dcterms:modified>
  <cp:revision>2</cp:revision>
  <dc:subject/>
  <dc:title>Załącznik Nr 10 do SIWZ</dc:title>
</cp:coreProperties>
</file>